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现代科技学院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2017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年宿舍文化月“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寝系你我他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”</w:t>
      </w:r>
    </w:p>
    <w:p>
      <w:pPr>
        <w:pStyle w:val="Normal"/>
        <w:snapToGrid w:val="false"/>
        <w:jc w:val="center"/>
        <w:rPr/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主题征文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大赛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63195</wp:posOffset>
                </wp:positionV>
                <wp:extent cx="4883150" cy="550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550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4"/>
                              <w:gridCol w:w="1603"/>
                              <w:gridCol w:w="1497"/>
                              <w:gridCol w:w="1541"/>
                              <w:gridCol w:w="1535"/>
                            </w:tblGrid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宿舍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433.3pt;mso-wrap-distance-left:9pt;mso-wrap-distance-right:9pt;mso-wrap-distance-top:0pt;mso-wrap-distance-bottom:0pt;margin-top:12.85pt;mso-position-vertical-relative:text;margin-left:105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4"/>
                        <w:gridCol w:w="1603"/>
                        <w:gridCol w:w="1497"/>
                        <w:gridCol w:w="1541"/>
                        <w:gridCol w:w="1535"/>
                      </w:tblGrid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宿舍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</dc:creator>
  <dc:description/>
  <dc:language>en-US</dc:language>
  <cp:lastModifiedBy>Administrator</cp:lastModifiedBy>
  <dcterms:modified xsi:type="dcterms:W3CDTF">2017-03-07T02:5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55</vt:lpwstr>
  </property>
</Properties>
</file>