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太原理工大学现代科技学院</w:t>
      </w:r>
    </w:p>
    <w:p>
      <w:pPr>
        <w:pStyle w:val="Normal"/>
        <w:snapToGrid w:val="false"/>
        <w:spacing w:lineRule="auto" w:line="312"/>
        <w:jc w:val="center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201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32"/>
          <w:szCs w:val="32"/>
        </w:rPr>
        <w:t>年“五四”先进评选表彰推荐名额分配表</w:t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774"/>
        <w:gridCol w:w="584"/>
        <w:gridCol w:w="584"/>
        <w:gridCol w:w="584"/>
        <w:gridCol w:w="584"/>
        <w:gridCol w:w="584"/>
        <w:gridCol w:w="585"/>
        <w:gridCol w:w="490"/>
        <w:gridCol w:w="490"/>
        <w:gridCol w:w="490"/>
        <w:gridCol w:w="490"/>
        <w:gridCol w:w="980"/>
      </w:tblGrid>
      <w:tr>
        <w:trPr>
          <w:trHeight w:val="65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单  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班级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共青团员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共青团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部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十佳团支部书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活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先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个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社团工作先进个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先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团支部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红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团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部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先进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系团总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先进系学生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学生社团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任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建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凤林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测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郑林平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成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荆洁颖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无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、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英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勇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丁香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高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杜鹃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工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范舒云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国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潘玲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国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4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蓓蕾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过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郑敏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化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薛建伟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环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暖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、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水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贺莉丽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机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琪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机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-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景琳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幸民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建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孟继东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农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郝桂芳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热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丽娥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热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飞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热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-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吕瑞妮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市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马金山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市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4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冯文娟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水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房明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体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俊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通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炜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通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4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忍霞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土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师琼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土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-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晚芝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土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7-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崔培培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小华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丽娜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冶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材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1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郝正春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应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润婵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自动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车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兰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车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晓琳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成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董敏娜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电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爱宝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工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丽芬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环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1-2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国盛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国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、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市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鑫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机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健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计算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治军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建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彩绒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能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陈晓芳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暖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牛春平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水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农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、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水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郭彩华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通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李苗硕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土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体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测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杨婷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无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材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、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高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任华良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信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郭宏伟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冶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金兰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应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化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范俊杰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英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过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丽萍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自动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王文革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电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许  力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自动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、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测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计算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吕俊杰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高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无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建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环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刘  敏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土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孙海君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国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市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胡亚晖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成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材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法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魏  争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能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暖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郭晋晖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农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水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高凤莲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冶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化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过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应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赵  芳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水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体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孟  强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车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采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英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武张静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自动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、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通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张秀婷</w:t>
            </w:r>
          </w:p>
        </w:tc>
      </w:tr>
      <w:tr>
        <w:trPr>
          <w:trHeight w:val="2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会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侯腾彦</w:t>
            </w:r>
          </w:p>
        </w:tc>
      </w:tr>
      <w:tr>
        <w:trPr>
          <w:trHeight w:val="46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院团委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院级</w:t>
            </w:r>
            <w:r>
              <w:rPr>
                <w:rFonts w:ascii="宋体" w:hAnsi="宋体" w:cs="宋体"/>
                <w:color w:val="000000"/>
                <w:szCs w:val="21"/>
              </w:rPr>
              <w:t>推荐名额合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5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校级推荐名额合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12"/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备注：</w:t>
      </w:r>
      <w:r>
        <w:rPr>
          <w:rFonts w:ascii="宋体" w:hAnsi="宋体" w:cs="宋体"/>
          <w:color w:val="000000"/>
          <w:szCs w:val="21"/>
          <w:lang w:eastAsia="zh-CN"/>
        </w:rPr>
        <w:t>校级推荐名额从院级</w:t>
      </w:r>
      <w:r>
        <w:rPr>
          <w:rFonts w:ascii="宋体" w:hAnsi="宋体" w:cs="宋体"/>
          <w:color w:val="000000"/>
          <w:szCs w:val="21"/>
        </w:rPr>
        <w:t>推荐名额</w:t>
      </w:r>
      <w:r>
        <w:rPr>
          <w:rFonts w:ascii="宋体" w:hAnsi="宋体" w:cs="宋体"/>
          <w:color w:val="000000"/>
          <w:szCs w:val="21"/>
          <w:lang w:eastAsia="zh-CN"/>
        </w:rPr>
        <w:t>中产生。</w:t>
      </w:r>
    </w:p>
    <w:p>
      <w:pPr>
        <w:pStyle w:val="Normal"/>
        <w:snapToGrid w:val="false"/>
        <w:rPr>
          <w:rFonts w:ascii="宋体" w:hAnsi="宋体" w:eastAsia="仿宋_GB2312" w:cs="宋体"/>
          <w:color w:val="000000"/>
          <w:sz w:val="30"/>
          <w:szCs w:val="21"/>
          <w:lang w:val="en-US" w:eastAsia="zh-CN"/>
        </w:rPr>
      </w:pPr>
      <w:r>
        <w:rPr>
          <w:rFonts w:eastAsia="仿宋_GB2312" w:cs="宋体" w:ascii="宋体" w:hAnsi="宋体"/>
          <w:color w:val="000000"/>
          <w:sz w:val="30"/>
          <w:szCs w:val="21"/>
          <w:lang w:val="en-US" w:eastAsia="zh-CN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33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5-04-09T06:35:18Z</dcterms:modified>
  <cp:revision>2</cp:revision>
  <dc:subject/>
  <dc:title>太原理工大学现代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